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172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60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9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982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26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853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085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73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27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83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7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441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689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60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77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9715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000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