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352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34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531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263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358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988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10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25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500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602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82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696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95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9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299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