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209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757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9764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46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712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7337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68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98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648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786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288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72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21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