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253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083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247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238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535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591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527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647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839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252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7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967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543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969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730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159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925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