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871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625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995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635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594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884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68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998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584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345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076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482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71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797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466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