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069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9804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1179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5382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2401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7011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40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8735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0438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4874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598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718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1125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