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46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0471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428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4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10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686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75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25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345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61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90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698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725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84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201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281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02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