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633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38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629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5002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59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21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308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22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07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740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71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0345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7532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4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386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