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740851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349690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