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53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723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63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55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8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06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51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95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258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40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051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291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