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833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650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190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899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28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100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076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46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525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455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703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606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324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326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899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0581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1606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