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828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429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810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9001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824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0340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035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819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527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949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9318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4551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389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6672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080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