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44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21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920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360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2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14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11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832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594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23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479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157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331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