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57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00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31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81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6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73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3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9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189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12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33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0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157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49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86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3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