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513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101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405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581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358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916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088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343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044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693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391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969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192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054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855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