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83342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42945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97006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69733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58238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27384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48502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64217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69607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74721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84350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48856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73507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