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04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82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49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986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12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39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51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48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1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482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8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62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2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3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957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184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