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75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816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06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20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80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989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478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53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9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32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753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51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545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1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86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