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936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710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304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224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719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394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412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950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659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183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316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005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436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