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980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553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34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229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50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283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946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170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7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359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25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707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43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73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709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564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947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