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3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71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20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516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60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1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746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06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81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93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30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8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8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64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60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