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59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062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10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727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613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15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27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45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769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833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75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15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