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76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876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934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32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01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764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92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89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550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709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386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795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053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122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400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85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325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