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79322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3094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20509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06133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35185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56221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75432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69619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42723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79011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72335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16920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88719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40997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3667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