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3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85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24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9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699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867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802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34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67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95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39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0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