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028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78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540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46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898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73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438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385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87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48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40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9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90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532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344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18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317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