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67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161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857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093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834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411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189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11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956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60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26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913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06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