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310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115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995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9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993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910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824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310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681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694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770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679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019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