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434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249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77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233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538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329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639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003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421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209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304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919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837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556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663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523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371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