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71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789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752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363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103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456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73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65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406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802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48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659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89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526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016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