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35231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13012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88902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65391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15123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79304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30745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0807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9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53247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17824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54783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20835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