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47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53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74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402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20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332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13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66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824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89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74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5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803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03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52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658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52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