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766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953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273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435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231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010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504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123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622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055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592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376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347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639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848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