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97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56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88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52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05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79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73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6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95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51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1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3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74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