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502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6903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965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000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269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865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506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274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9739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9121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980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110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9963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3055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510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427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729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