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778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663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59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924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057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746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662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220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475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979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907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936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740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012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956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