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436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925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429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255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379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409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031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551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613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051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32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299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436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