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99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81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62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113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7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44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2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445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88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85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42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04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52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49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91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679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490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