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76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9396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322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844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74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8495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98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5900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6705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675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0965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854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8856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324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537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