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366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126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19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230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440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278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381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83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211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165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257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3465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806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