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384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79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04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798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162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9809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187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691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346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351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79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469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591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218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907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316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588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