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467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916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986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08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727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791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925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6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583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508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715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396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753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262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356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