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631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74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338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19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808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622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81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021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316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477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513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991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183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