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21638646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8527192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2692107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65535203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14685824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68465205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05840217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57951382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65588096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19748054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3073077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8081703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39778930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04053138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79921903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663023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56206572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