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36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8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528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40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698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45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101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768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277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71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6047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9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79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833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52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