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44021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85630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