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937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583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532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519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726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474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098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754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759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799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210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84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233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