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990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33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02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278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4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510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086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109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2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362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52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3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943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378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3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986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