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6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8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410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01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05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19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66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67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4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70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3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09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3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28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671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