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7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409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91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10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757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22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083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05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14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43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0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6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